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  <w:br/>
        <w:t>к расчетам прогноза доходов на 2026-2028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у экономического развития Новосибирской области по к</w:t>
      </w:r>
      <w:r>
        <w:rPr>
          <w:rFonts w:cs="Times New Roman" w:ascii="Times New Roman" w:hAnsi="Times New Roman"/>
          <w:b/>
          <w:sz w:val="28"/>
          <w:szCs w:val="28"/>
        </w:rPr>
        <w:t xml:space="preserve">оду доходов 1 08 07082 01 0000 120 «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субъектов Российской Федерации» </w:t>
      </w:r>
      <w:r>
        <w:rPr>
          <w:rFonts w:cs="Times New Roman" w:ascii="Times New Roman" w:hAnsi="Times New Roman"/>
          <w:sz w:val="28"/>
          <w:szCs w:val="28"/>
        </w:rPr>
        <w:t xml:space="preserve">план на 2025 год утвержден в сумме 26,0 тыс. рублей, фактическое поступление за 5 месяцев 2025 года составило 76,0 тыс. рублей. Ожидаемое поступление по указанному коду на 2025 год составляет 78,0 тыс. рублей (1300 рублей размер госпошлины * 60 гидов, запланированных к аттестации), прогноз доходов на 2026 год – 26,0 тыс. рублей (1300 рублей размер госпошлины * 20 гидов, запланированных к аттестации), в последующие годы доходы не планируются, т.к. гиды аттестуются на 5 лет и в Новосибирской области их примерно 100 человек, соответственно все гиды должны быть аттестованы за период 2023-2026 год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д доходов 1 13 02992 02 0000 130 «Прочие доходы от компенсации затрат бюджетов субъектов Российской Федерации» </w:t>
      </w:r>
      <w:r>
        <w:rPr>
          <w:rFonts w:cs="Times New Roman" w:ascii="Times New Roman" w:hAnsi="Times New Roman"/>
          <w:sz w:val="28"/>
          <w:szCs w:val="28"/>
        </w:rPr>
        <w:t>план на 2025 год не утвержден, фактическое поступление за 5 месяцев 2025 года составило 68 151,9 тыс. рублей. Поступили средства по возврату дебиторской задолженности прошлых лет, а также частичное погашение реестра требований кредитора по возврату государственной поддержки. Ожидаемое поступление по указанному коду в 2025 году 68 151,9 тыс. руб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ей. </w:t>
      </w:r>
      <w:r>
        <w:rPr>
          <w:rFonts w:cs="Times New Roman" w:ascii="Times New Roman" w:hAnsi="Times New Roman"/>
          <w:sz w:val="28"/>
          <w:szCs w:val="28"/>
        </w:rPr>
        <w:t xml:space="preserve">Поступления по данному доходному источнику поступают нерегулярно и не поддаются прогнозирова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д доходов 1 16 07010 02 0000 140 «Штрафы, неустойки, пени, уплаченные в случае просрочки исполнения поставщиком (подрядчиком, исполнителем) обязательств, предусмотренных государственным контрактом, заключенным государственным органом субъекта Российской Федерации, казенным учреждением субъекта Российской Федерации» </w:t>
      </w:r>
      <w:r>
        <w:rPr>
          <w:rFonts w:cs="Times New Roman" w:ascii="Times New Roman" w:hAnsi="Times New Roman"/>
          <w:sz w:val="28"/>
          <w:szCs w:val="28"/>
        </w:rPr>
        <w:t>план на 2025 год не утвержден, фактическое поступление за 5 месяцев 2025 года составило 11,1 тыс. рублей. Поступили пени за просрочку исполнения государственного контракта. Поступления по данному доходному источнику поступают нерегулярно и не поддаются прогнозировани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д доходов 1 16 07090 02 0000 140 «Иные 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органом субъекта Российской Федерации, казенным учреждением субъекта Российской Федерации» </w:t>
      </w:r>
      <w:r>
        <w:rPr>
          <w:rFonts w:cs="Times New Roman" w:ascii="Times New Roman" w:hAnsi="Times New Roman"/>
          <w:sz w:val="28"/>
          <w:szCs w:val="28"/>
        </w:rPr>
        <w:t>план на 2025 год не утвержден, фактическое поступление за 5 месяцев 2025 года составило 332,8 тыс. рублей. Поступили штрафы за неисполнение государственных контрактов. Поступления по данному доходному источнику поступают нерегулярно и не поддаются прогнозировани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3:15:00Z</dcterms:created>
  <dc:creator>Рогожникова Екатерина Олеговна</dc:creator>
  <dc:description/>
  <cp:keywords/>
  <dc:language>en-US</dc:language>
  <cp:lastModifiedBy>Тукмачева Надежда Валентиновна</cp:lastModifiedBy>
  <cp:lastPrinted>2014-06-19T11:17:00Z</cp:lastPrinted>
  <dcterms:modified xsi:type="dcterms:W3CDTF">2025-06-16T03:29:00Z</dcterms:modified>
  <cp:revision>3</cp:revision>
  <dc:subject/>
  <dc:title/>
</cp:coreProperties>
</file>